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commentRangeStart w:id="0"/>
      <w:r>
        <w:rPr>
          <w:b/>
          <w:sz w:val="28"/>
          <w:szCs w:val="28"/>
        </w:rPr>
        <w:t>Ph.D.</w:t>
      </w:r>
      <w:r>
        <w:rPr>
          <w:b/>
          <w:sz w:val="28"/>
          <w:szCs w:val="28"/>
        </w:rPr>
        <w:t xml:space="preserve"> Dissertation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(22p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t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1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Agriculture, Forestry and Bioresources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jor</w:t>
      </w:r>
      <w:r>
        <w:rPr>
          <w:b/>
          <w:sz w:val="28"/>
          <w:szCs w:val="32"/>
        </w:rPr>
        <w:t xml:space="preserve"> in </w:t>
      </w:r>
      <w:r>
        <w:rPr>
          <w:b/>
          <w:sz w:val="28"/>
          <w:szCs w:val="32"/>
        </w:rPr>
        <w:t>O</w:t>
      </w:r>
      <w:r>
        <w:rPr>
          <w:b/>
          <w:sz w:val="28"/>
          <w:szCs w:val="32"/>
        </w:rPr>
        <w:t>O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Ph.D. Dissertation of</w:t>
      </w:r>
    </w:p>
    <w:p>
      <w:pPr>
        <w:pStyle w:val="Normal"/>
        <w:jc w:val="center"/>
        <w:rPr/>
      </w:pPr>
      <w:commentRangeStart w:id="2"/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br/>
      </w:r>
      <w:commentRangeStart w:id="3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Agriculture, Forestry and Bioresources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jor</w:t>
      </w:r>
      <w:r>
        <w:rPr>
          <w:b/>
          <w:sz w:val="28"/>
          <w:szCs w:val="32"/>
        </w:rPr>
        <w:t xml:space="preserve"> in </w:t>
      </w:r>
      <w:r>
        <w:rPr>
          <w:b/>
          <w:sz w:val="28"/>
          <w:szCs w:val="32"/>
        </w:rPr>
        <w:t>O</w:t>
      </w:r>
      <w:r>
        <w:rPr>
          <w:b/>
          <w:sz w:val="28"/>
          <w:szCs w:val="32"/>
        </w:rPr>
        <w:t>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</w:r>
      <w:r>
        <w:rPr>
          <w:b/>
          <w:sz w:val="32"/>
          <w:szCs w:val="32"/>
        </w:rPr>
        <w:t>Confirming the Ph.D. Dissertation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4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O O O    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O O O    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O O O  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Dissertation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</w:t>
      </w:r>
      <w:r>
        <w:rPr>
          <w:rFonts w:eastAsia="HY신명조" w:cs="굴림체" w:ascii="HY신명조" w:hAnsi="HY신명조"/>
          <w:sz w:val="22"/>
          <w:szCs w:val="22"/>
        </w:rPr>
        <w:t>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Dissertation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6T15:03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원예생명공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Horticultural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산림환경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Forest Environmental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환경재료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Environmental Materials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바이오소재공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Biomaterials Engineering</w:t>
      </w:r>
    </w:p>
  </w:comment>
  <w:comment w:id="1" w:author="user" w:date="2025-03-06T15:25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논문 발간년도는 학위수여일이 속한 연, 월까지 표시 한다. 예) 2025년 8월 졸업 시 : 2025년 8월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publication year should display the year and month corresponding to the degree conferral date.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graduating in August 2025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August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user" w:date="2025-03-06T15:43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원예생명공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Horticultural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산림환경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Forest Environmental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환경재료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Environmental Materials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바이오소재공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Biomaterials Engineering</w:t>
      </w:r>
    </w:p>
  </w:comment>
  <w:comment w:id="3" w:author="user" w:date="2025-03-06T15:45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논문 제출일은 “논문심사계획”상의 심사용 논문 제출기한이 속하는 연, 월까지만 표시한다. 예) 논문제출기한이 2025년 4월인 경우: 2025년 4월 표기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submission date should only display the year and month that corresponds to the deadline for submitting the thesis for review as indicated in the "Thesis Review Plan."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the thesis submission deadline is in April 2025, it should be written as </w:t>
      </w:r>
      <w:r>
        <w:rPr>
          <w:rFonts w:ascii="굴림;Gulim" w:hAnsi="굴림;Gulim" w:eastAsia="굴림;Gulim" w:cs="굴림;Gulim"/>
          <w:b/>
          <w:color w:val="auto"/>
          <w:kern w:val="0"/>
          <w:sz w:val="24"/>
          <w:szCs w:val="24"/>
          <w:lang w:val="en-US" w:eastAsia="ko-KR" w:bidi="ar-SA"/>
        </w:rPr>
        <w:t>April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 xml:space="preserve">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user" w:date="2025-03-06T15:44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논문 인준일은 “논문심사계획”상의 논문 종심일이 속하는 연, 월까지만 표시한다. 예) 논문 종심기한이 2025년 6월인 경우: 2025년 6월 표기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approval date should only display the year and month that corresponds to the final thesis submission deadline as indicated in the "Thesis Review Plan."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the final thesis submission deadline is in June 2025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June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ii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1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3-06T06:46:00Z</dcterms:modified>
  <cp:revision>16</cp:revision>
  <dc:subject/>
  <dc:title>공학석사학위논문</dc:title>
</cp:coreProperties>
</file>